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 потребуется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ение изменений в следующие нормативные правовые акты Ульяновской области:</w:t>
      </w:r>
    </w:p>
    <w:p>
      <w:pPr>
        <w:pStyle w:val="Normal"/>
        <w:ind w:left="9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«О внесении изменений в Постановление Правительства Ульяновской области </w:t>
        <w:br/>
        <w:t>от 15.02.2013 № 48-П»;</w:t>
      </w:r>
    </w:p>
    <w:p>
      <w:pPr>
        <w:pStyle w:val="Normal"/>
        <w:ind w:left="90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«О внесении изменений в Постановление Правительства Ульяновской области </w:t>
        <w:br/>
        <w:t>от 03.11.2005 № 179»;</w:t>
      </w:r>
    </w:p>
    <w:p>
      <w:pPr>
        <w:pStyle w:val="Normal"/>
        <w:ind w:left="9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«О внесении изменений в Постановление Правительства Ульяновской области </w:t>
        <w:br/>
        <w:t xml:space="preserve">от 15.11.2012 №537-П»; </w:t>
      </w:r>
    </w:p>
    <w:p>
      <w:pPr>
        <w:pStyle w:val="Normal"/>
        <w:ind w:left="9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«О внесении изменений в Постановление Правительства Ульяновской области </w:t>
        <w:br/>
        <w:t>от 10.05.2007 № 168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ние утратившими силу следующих нормативных правовых ак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; </w:t>
      </w:r>
    </w:p>
    <w:p>
      <w:pPr>
        <w:pStyle w:val="Normal"/>
        <w:ind w:left="85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от 08.11.2007 № 390 «О повышении эффективности управления областными государственными унитарными предприятиями, областными государственными учреждениями, акциями, долями в уставных капиталах, принадлежащих Ульяновской области»;</w:t>
      </w:r>
    </w:p>
    <w:p>
      <w:pPr>
        <w:pStyle w:val="Normal"/>
        <w:ind w:left="90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от 22.05.2015 № 215-П «О согласовании распоряжения имуществом государственных учреждений Ульяновской области»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-108" w:right="-108" w:firstLine="1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ind w:left="-108" w:right="-108" w:firstLine="108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 xml:space="preserve">  экономики и конкуренции </w:t>
      </w:r>
    </w:p>
    <w:p>
      <w:pPr>
        <w:pStyle w:val="Normal"/>
        <w:ind w:left="-108" w:right="-108" w:firstLine="1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 xml:space="preserve">                                  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cron</cp:lastModifiedBy>
  <cp:lastPrinted>2019-09-05T12:59:00Z</cp:lastPrinted>
  <dcterms:modified xsi:type="dcterms:W3CDTF">2019-09-05T09:05:00Z</dcterms:modified>
  <cp:revision>25</cp:revision>
  <dc:subject/>
  <dc:title>Перечень актов областного законодательства, </dc:title>
</cp:coreProperties>
</file>